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ever 1793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  <w:szCs w:val="24"/>
        </w:rPr>
        <w:t>Vocabulary Activitie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 __________________________________________________________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1-5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</w:rPr>
        <w:t>Directions:</w:t>
      </w:r>
      <w:r>
        <w:rPr>
          <w:rFonts w:cs="Century Gothic" w:ascii="Century Gothic" w:hAnsi="Century Gothic"/>
        </w:rPr>
        <w:t xml:space="preserve">  Match the vocabulary word to the correct definition on the right.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1.  wretched</w:t>
        <w:tab/>
        <w:tab/>
        <w:tab/>
        <w:t>A.  to make fit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2.  drone</w:t>
        <w:tab/>
        <w:tab/>
        <w:tab/>
        <w:t>B.  food supplies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3.  abhor</w:t>
        <w:tab/>
        <w:tab/>
        <w:tab/>
        <w:t>C.  a fool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4.  victuals</w:t>
        <w:tab/>
        <w:tab/>
        <w:tab/>
        <w:t>D.  miserable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5.  dawdling</w:t>
        <w:tab/>
        <w:tab/>
        <w:tab/>
        <w:t>E.  taking more time than necessary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6.  horrid</w:t>
        <w:tab/>
        <w:tab/>
        <w:tab/>
        <w:t>F.  to make a continuous low dull humming sound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7.  instill</w:t>
        <w:tab/>
        <w:tab/>
        <w:tab/>
        <w:tab/>
        <w:t>G.  to give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8.  noxious</w:t>
        <w:tab/>
        <w:tab/>
        <w:tab/>
        <w:t>H.  to feel hatred for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9.  concede</w:t>
        <w:tab/>
        <w:tab/>
        <w:tab/>
        <w:t>I.  modest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10.  accommodate</w:t>
        <w:tab/>
        <w:tab/>
        <w:t>J.  horrible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11.  demure</w:t>
        <w:tab/>
        <w:tab/>
        <w:tab/>
        <w:t>K.  harmful to the health of living things</w:t>
      </w:r>
    </w:p>
    <w:p>
      <w:pPr>
        <w:pStyle w:val="NoSpacing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12.  ninny</w:t>
        <w:tab/>
        <w:tab/>
        <w:tab/>
        <w:t>L.  to introduce little by littl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6-9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irections:</w:t>
      </w:r>
      <w:r>
        <w:rPr>
          <w:rFonts w:cs="Century Gothic" w:ascii="Century Gothic" w:hAnsi="Century Gothic"/>
        </w:rPr>
        <w:t xml:space="preserve">  Use the clues below to write the correct vocabulary word on the lines.  A word bank is provided to help!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  continuou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.  boring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  comical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 unrul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 a machine that presses fabric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  sympathie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.  to ange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  a deadly epidemic diseas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.  to consider carefull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22.  a period of time in which a person is kept in isolation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arantine</w:t>
        <w:tab/>
        <w:tab/>
        <w:t>pestilence</w:t>
        <w:tab/>
        <w:tab/>
        <w:t>condolences</w:t>
        <w:tab/>
        <w:tab/>
        <w:t>fractious</w:t>
      </w:r>
    </w:p>
    <w:p>
      <w:pPr>
        <w:pStyle w:val="NoSpacing"/>
        <w:ind w:firstLine="720"/>
        <w:rPr/>
      </w:pPr>
      <w:r>
        <w:rPr>
          <w:rFonts w:cs="Century Gothic" w:ascii="Century Gothic" w:hAnsi="Century Gothic"/>
        </w:rPr>
        <w:t>tedious</w:t>
        <w:tab/>
        <w:tab/>
        <w:t>unceasing</w:t>
        <w:tab/>
        <w:tab/>
        <w:t>ponder</w:t>
        <w:tab/>
        <w:tab/>
        <w:t>rile</w:t>
      </w:r>
    </w:p>
    <w:p>
      <w:pPr>
        <w:pStyle w:val="NoSpacing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ngle</w:t>
        <w:tab/>
        <w:tab/>
        <w:t>droll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/>
        <w:t>F</w:t>
      </w:r>
    </w:p>
    <w:p>
      <w:pPr>
        <w:pStyle w:val="Normal"/>
        <w:ind w:firstLine="72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  ____  ____  ____  E  ____  ____  ____  ____  ____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Normal"/>
        <w:ind w:left="1440" w:firstLine="72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.  ____  E     ____  ____  ____  ____  ____</w:t>
      </w:r>
    </w:p>
    <w:p>
      <w:pPr>
        <w:pStyle w:val="Normal"/>
        <w:ind w:left="288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  ____  R  ____  ____  ____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</w:t>
      </w:r>
    </w:p>
    <w:p>
      <w:pPr>
        <w:pStyle w:val="Normal"/>
        <w:ind w:left="21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 ____  ____  A     ____  ____  ____  ____  ____  ____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 ____  ____     N  ____  ____  ____</w:t>
      </w:r>
    </w:p>
    <w:p>
      <w:pPr>
        <w:pStyle w:val="Normal"/>
        <w:ind w:left="1440" w:firstLine="72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  ____  ____  ____ D  ____  ____  ____  ____  ____  ____  ____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ind w:left="720" w:firstLine="72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.  R  ____  ____  ____</w:t>
      </w:r>
    </w:p>
    <w:p>
      <w:pPr>
        <w:pStyle w:val="Normal"/>
        <w:ind w:left="2160" w:firstLine="72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  ____  ____  S     ____  ____  ____  ____  ____  ____  ____</w:t>
      </w:r>
    </w:p>
    <w:p>
      <w:pPr>
        <w:pStyle w:val="Normal"/>
        <w:ind w:left="720" w:firstLine="72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.  ____  O  ____  ____  ____  ____</w:t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2.  ____  ____  ____  ____  ____  N  ____  ____  ____  ____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10-15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</w:rPr>
        <w:t>Directions:</w:t>
      </w:r>
      <w:r>
        <w:rPr>
          <w:rFonts w:cs="Century Gothic" w:ascii="Century Gothic" w:hAnsi="Century Gothic"/>
        </w:rPr>
        <w:t xml:space="preserve">  Unscramble the letters to find your vocabulary word.  Write your word in the space below.  Use the definition beside each one to help you!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  jlacoe  (to persuade by flattery)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.  ciivous  (evil)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  deowv  (promised)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 sodlmeoiu  (containing pleasant sounds)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 riopvisoin  (a measure taken in preparation)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8.  cdeeimnpu  (disrespectfulness) 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16-20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</w:rPr>
        <w:t>Directions:</w:t>
      </w:r>
      <w:r>
        <w:rPr>
          <w:rFonts w:cs="Century Gothic" w:ascii="Century Gothic" w:hAnsi="Century Gothic"/>
        </w:rPr>
        <w:t xml:space="preserve">  Fill in the blanks with the words below.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keptically</w:t>
        <w:tab/>
        <w:tab/>
        <w:t>scavenged</w:t>
        <w:tab/>
        <w:tab/>
        <w:t>dote</w:t>
      </w:r>
    </w:p>
    <w:p>
      <w:pPr>
        <w:pStyle w:val="NoSpacing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nch</w:t>
        <w:tab/>
        <w:tab/>
        <w:t>methodically</w:t>
        <w:tab/>
        <w:tab/>
        <w:t>exorbitan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.  The young boy stood the dominoes up in a row very _____________________.</w:t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  I _______________________ around the kitchen to find something to eat.</w:t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.  The ___________________ brought me a cup of soup.</w:t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2.  We had to pay an ________________________ price for that new car.</w:t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3.  Mother looked at me __________________________  when I told her the lie.</w:t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4.  All the girls would like a chance to _________________ on him.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21-24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</w:rPr>
        <w:t>Directions:</w:t>
      </w:r>
      <w:r>
        <w:rPr>
          <w:rFonts w:cs="Century Gothic" w:ascii="Century Gothic" w:hAnsi="Century Gothic"/>
        </w:rPr>
        <w:t xml:space="preserve">  Use the words in parentheses () to write a complete sentence.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5.  (wraith)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6.  (scurrilous)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25-Eplogue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</w:rPr>
        <w:t xml:space="preserve">Directions:  </w:t>
      </w:r>
      <w:r>
        <w:rPr>
          <w:rFonts w:cs="Century Gothic" w:ascii="Century Gothic" w:hAnsi="Century Gothic"/>
        </w:rPr>
        <w:t>Find the words below in the word search.  Then write the vocabulary word on the correct line.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center"/>
        <w:rPr/>
      </w:pPr>
      <w:r>
        <w:rPr>
          <w:rFonts w:cs="Century Gothic" w:ascii="Century Gothic" w:hAnsi="Century Gothic"/>
        </w:rPr>
        <w:t>begrudge</w:t>
        <w:tab/>
        <w:t>frantic</w:t>
        <w:tab/>
        <w:tab/>
        <w:t>vigilant</w:t>
        <w:tab/>
        <w:t>wither</w:t>
        <w:tab/>
        <w:tab/>
        <w:t>gaunt</w:t>
        <w:tab/>
        <w:tab/>
        <w:t>feti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7.  _____________________  Having an offensive odo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8.  _____________________  On the aler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9.  _____________________  To give with reluctanc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0.  _____________________  To dry up from lack of moistur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1.  _____________________  Thin and bon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2.  _____________________  Very excited with fea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</w:t>
            </w:r>
          </w:p>
        </w:tc>
      </w:tr>
    </w:tbl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Answer Key</w:t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1-5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F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B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 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 J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 L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 K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 G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 A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 I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.  C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6-9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  unceasing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.  tediou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  droll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 fractiou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 mangl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  condolence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.  ril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  pestilenc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.  ponde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2.  quarantin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10-15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3.  cajol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4.  viciou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5.  vowe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6.  melodiou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7.  provision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8.  impudenc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16-20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9.  methodicall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0.  scavenge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1.  wenc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2.  exorbitan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3.  skepticall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4.  dot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21-24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5.  (Answers will vary.)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6.  (Answers will vary.)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pters 25-Epilogu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7.  feti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8.  vigilan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9.  begrudg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0.  withe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1.  gaun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2.  frantic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7030A0"/>
              </w:rPr>
            </w:pPr>
            <w:r>
              <w:rPr>
                <w:rFonts w:cs="Century Gothic" w:ascii="Century Gothic" w:hAnsi="Century Gothic"/>
                <w:b/>
                <w:color w:val="7030A0"/>
              </w:rPr>
              <w:t>F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I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7030A0"/>
              </w:rPr>
            </w:pPr>
            <w:r>
              <w:rPr>
                <w:rFonts w:cs="Century Gothic" w:ascii="Century Gothic" w:hAnsi="Century Gothic"/>
                <w:b/>
                <w:color w:val="7030A0"/>
              </w:rPr>
              <w:t>T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E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R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B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color w:val="002060"/>
              </w:rPr>
            </w:pPr>
            <w:r>
              <w:rPr>
                <w:rFonts w:cs="Century Gothic" w:ascii="Century Gothic" w:hAnsi="Century Gothic"/>
                <w:b/>
                <w:color w:val="002060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</w:t>
            </w:r>
          </w:p>
        </w:tc>
      </w:tr>
    </w:tbl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0:21:00Z</dcterms:created>
  <dc:creator>Kimberly</dc:creator>
  <dc:description/>
  <dc:language>en-US</dc:language>
  <cp:lastModifiedBy>Kimberly</cp:lastModifiedBy>
  <cp:lastPrinted>2010-10-15T20:40:00Z</cp:lastPrinted>
  <dcterms:modified xsi:type="dcterms:W3CDTF">2010-10-22T20:21:00Z</dcterms:modified>
  <cp:revision>2</cp:revision>
  <dc:subject/>
  <dc:title/>
</cp:coreProperties>
</file>